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Ing. Enrico Picchiott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UFC PISLL Firenze II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6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Enrico Picchiott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1:15:34Z</dcterms:modified>
  <cp:revision>9</cp:revision>
  <dc:subject/>
  <dc:title>1</dc:title>
</cp:coreProperties>
</file>